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«Амбарная книга» президента Путин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TextBodyIndent"/>
        <w:rPr>
          <w:szCs w:val="24"/>
        </w:rPr>
      </w:pPr>
      <w:r>
        <w:rPr/>
        <w:t>Прошел еще один год пребывания В.В. ПУТИНА на посту президента России. Третий по счету. Сколько их еще будет, одному Богу известно. Наша же задача - давать по мере наших сил и способностей качественную оценку уходящим в историю годовым отрезкам президентской деятель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рошел еще один год пребывания В.В. ПУТИНА на посту президента России. Третий по счету. Сколько их еще будет, одному Богу известно. Наша же задача - давать по мере наших сил и способностей качественную оценку уходящим в историю годовым отрезкам президентской деятель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споминается приход в высшую власть тогда еще малоизвестного чиновника, Боже мой, сколько эйфории и радужных надежд породила в обществе смена первого лица в России!! Молодой, складно говорящий даже без бумажки, православный человек, к тому же прошедший худо-бедно школу разведки, оглядывающийся на пример Петра Великого как на ориентир не мог не захватить воображение большинства соотечественников. Да и я, стреляный воробей, тоже оказался в плену обаяния нового президента. Но, слава Богу, плен был недолгим. Многолетняя профессиональная привычка судить людей не по их словам, а по их делам, сделала свое оздоровительное дело. Я просмотрел две свои предыдущие статьи, которые под такими же названиями были опубликованы в нашем журнале, и увидел, как заметно усыхал мой оптимизм и энтузиазм под давлением суровой действительности и неотразимых факт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Ушедший год можно смело назвать годом испарившихся надежд, годом несбывшихся ожиданий, если хотите, годом окончательного разочарования. Теперь уже никто не задается вопросом: «Кто Вы, господин Путин?». Ни олигархи, поначалу изрядно сдрейфившие под потоком государственнической риторики Владимира Владимировича, ни простые люди с улицы, которым очень хотелось, чтобы Россия решительно порвала с ельцинским наследованием. Все успокоились. Одни от того, что у них ничего не отберут, а другие от того, что им не на что больше рассчитывать. Россия осталась ельцинской! В.В. Путин только подкрасил фасад, залатал кое-где наиболее безобразные дыры, слегка подремонтировал крышу. Но и этого оказалось вполне достаточно, чтобы сохранить то, что называется «политической стабильностью». Но эта стабильность отражает не общественное согласие, характерное для развитых стран Запада, а глубокую апатию основных слоев российского обще</w:t>
      </w:r>
      <w:r>
        <w:rPr>
          <w:rFonts w:cs="Times New Roman"/>
          <w:bCs w:val="false"/>
          <w:color w:val="000000"/>
          <w:spacing w:val="0"/>
          <w:sz w:val="28"/>
          <w:szCs w:val="22"/>
        </w:rPr>
        <w:t>ства, разуверившихся в возможности достойно жить когда-либо в свободном демократическом государстве и такую же глубокую уверенность финансово-олигархической верхушки в незыблемости своих позиций. Деморализованное, раздавленное нищетой большинство народа, потерявшее веру как в правительство, так и в оппозицию, либо перестает ходить на бесполезные для людей выборы, либо голосует «против всех». Углубляющееся вымирание России, алкогольное самоубийство, триумфальное шествие по русской земле наркомании и хронических болезней - трагическое следствие такой «стабилизации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Общие показатели экономики страны внешне выглядят пристойными. Золотовалютные резервы, которые в начале пребывания на посту президента В.В. Путина составляли около 20 млрд. долларов, теперь приближаются к 45 млрд. долларов. Где-то на уровне 3,5-4,5% ожидается рост ВВП в 2002 г. (данные Госкомстата будут известны чуть позже). В прошлом году был собран рекордный урожай зерновых. Пока устойчиво растет экспорт не только нефти и газа, но и вооружений - единственной не сырьевой составляющей нашей внешней торговли. Рубль тощает на глазах, но такими темпами, которые не пугают нашего обывателя, привыкшего к катастрофическим финансовым обвалам. Потребительский рынок насыщен, правда, в основном импортными товарами. Впору запеть: «Все хорошо, прекрасная маркиза...», за исключением пустяка. Россия остается страной, смертельно, опасно зависящей от экспорта энергетического сырья. Ее внешнее благополучие может рухнуть в одночасье. Самоуверенный бархатный баритон премьер-министра завтра может смениться жалобным овечьим блеяньем по поводу «неблагоприятной конъюнктуры на внешних рынках». Россия нынешняя является вторым в мире экспортером нефти, ежедневно по трубопроводам и танкерами мы отправляем на Запад 5,4 млн. баррелей нефти. Цена на нефть (слава Богу!) весь год держалась в пределах от 22 до 28 долларов за баррель, в то время как доходная часть бюджета рассчитывалась исходя из 21 доллара за баррель. То есть, мы жили за счет непредусмотренных прибылей, которые созданы не нашими руками и мозгами, а капризами мирового рынка. Сейчас настает время страха: если США раздавят Ирак и выбросят на рынок его дешевую нефть, то Россия окажется разоренной. Наш президент и назначенное им правительство ничего не сделали и, судя по всему, ничего не собираются делать, чтобы хоть чуть-чуть ослабить нашу зависимость от экспорта энергетического сырья. Наше экономическое благополучие висит на волоске и может рухнуть в любой момент. Хотя, если честно сказать, основная масса народа, живущего продажей своего физического или умственного труда, этого благополучия и не чувству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Жизнь простого среднего гражданина не стала лучше в прошлом году. Символические прибавки к пенсиям и зарплатам почти молниеносно съедаются безостановочным ростом розничных цен. Только тарифы на городском транспорте выросли за год наполовину. Сейчас только и разговоров на кухнях о предстоящем повышении цен на электроэнергию, газ. «Реформа» жилищно-коммунального хозяйства становится настоящим проклятием для большинства людей. Она оказалась настолько разорительной для трудового народа, что вызвала открытое выступление населения, как это было в Воронеже. Власть сначала перепугалась, а потом увидела, что энергетика протеста носит местный характер, и успокоилась, стала по-прежнему закручивать гайки «от Москвы до самых до окраин». Прав был мудрец, сказавший: «Народ имеет то правительство, которое он заслуживает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Ни капельки не уменьшилась коррупция - хроническая болезнь российского общества. Она за прошедший год еще более заматерела, задубела, стала профессиональной, охватив все государственные структуры. Из кругов парламентариев до меня доходила информация о том, что при прохождении через Государственную Думу законопроекта о реформе РАО ЕЭС гонцы А. Чубайса обеспечивали нажатие кнопки. Сами депутаты в пленарных заседаниях озвучивают прейскуранты на голоса. Дальше ехать некуда! А я припоминаю случаи, когда ФБР в США отваливала даже сенаторов-взяточников, подставляя им своих агентов под видом взяткодателей. Но у нас такие задачи, видимо, не ставятся перед правоохранительными органа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Преступное сообщество России также, похоже, пришло к заключению, что нынешнего президента не стоит бояться, какие бы грозные слова он не произносил. Террор в мире бизнеса окреп и стал на редкость наглым, о чем свидетельствует хотя бы убийство губернатора Магаданской области Цветкова среди бела дня на Новом Арбате. Отстрелы мэров городов, руководителей компаний, бизнесменов в истекшем году следовали с нарастающим размахом и прежней безнаказанностью. МВД ФСБ, Генеральная Прокуратура превратились скорее в органы по ведению статистики преступлений, нежели в эффективных борцов с преступностью. В России хорошего сыщика или детектива можно найти только среди действующих лиц телесериалов. Стоит ли после всего этого удивляться, что чеченские террористы планируют и осуществляют в российской столице столь дерзкие акции, как массовый захват заложников в театральном центре на Дубровке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Если суммировать все факты нашей горькой реальности, то приходится констатировать, что президент либо бессилен перед проблемами, терзающими Россию, либо безразличен к ним, что было бы ужасным. Будучи сам спортсменом и человеком, ведущим здоровый образ жизни, он ничего не делает для оздоровления населения России, тонущего в океане алкогольного зелья. Судьба двух миллионов беспризорных детей волнует только отдельных благотворителей да Православную Церковь. Семья, как базовая ячейка государства и основа возрождения народа, трещит под напором растлительной агрессии средств массовой информации, распространения наркомании. Российское общество входит в опасный штопор саморазрушения. Власти всех уровней демонстрируют скудоумие, безразличие к судьбе своих опекаемых соотечественников и ненасытную жажду обогащения. В 2001 году в Сибири был смыт город Ленск. Вроде бы должны были сделать выводы и готовиться к подобным несчастьям. Нет! В прошлом году смыло наводнением всю долину реки Кубань с огромными для развитого государства жертвами и материальными потерями. Урок не впрок!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2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Вертолеты над Чечней падают с унылым однообразием, при возрастающем числе жертв, дедовщина в армии как была, так и осталась главным фактором, отвращающим молодых людей от службы в вооруженных силах, тот же уровень дезертирства в том числе с оружием, катастрофы на складах военного имущества и т.д. Реального старта военной реформы, изменения обстановки в армии и отношения общества к армии не произошло. Да, собственно, для этого и ничего не сделано. Разговорами дела не поправишь!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 истекшем году во внешней политике произошли заметные изменения, к сожалению, носящие неблагоприятный характер. Для всех стало ясно, что пока во главе России и Белоруссии стоят нынешние лидеры, никакого реального союза между нашими странами не будет. Их публичные обмены явно непарламентскими выражениями в адрес друг друга только фиксируют эту печальную действительность. Жаль, что ни наш, ни белорусский президент не нашли в себе мужества ясно рассказать своим народам о подлинных причинах столь скандального разрыва переговорного процесс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 2002 году наше правительство и президент впервые реально осознали опасность потери Калининградской области. Сама жизнь ткнула их носом о стол, потому что Литва поставила в известность Россию о радикальном изменении режима транзита через ее территорию между Россией и ее балтийским анклавом. Лихорадочные, явно запоздалые, телодвижения дали скромный результат в виде согласования упрощенных документов для проезда, которые все равно являются РАЗРЕШИТЕЛЬНЫМИ и ПЛАТНЫМИ. Общая тенденция, характеризующая развитие отношений между областью и Россией, - с одной стороны, - и областью и окружающими ее европейскими странами, - с другой, свидетельствует однозначно о том, что надо исходить из нарастающей опасности отделения Калининградской области от России, сначала де-факто, а затем де-юр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Очевидный сбой произошел в определении стратегической линии внешней политики России. Если в начале своего президентского срока В.В. Путин говорил о самостоятельности России в системе международных отношений, о равноудаленности или равноприближенности к основным центрам силы, то потом наступил период, когда акцент партнерских отношений был перенесен на Европу. Истекший год убедительно показал, что мы переориентировались на США. В прошлом ноябре во время визита Д. Буша в Царское Село я вновь услышал от американского президента давно надоевшие мне слова: «Путин - мой самый лучший друг.» В политике, как известно, реальный вес имеют национальные интересы, а вовсе не личная дружба. На сей счет мы научены горьким опытом Б. Ельцина. Допускаю, что наша сердечность и податливость перед США объясняется их чуть более близкой к России позицией по чеченским делам, но по-прежнему убежден, что овчинка выделки не стоит, наши уступки несравненно крупнее и значительнее. Чего стоит только закрепление США в Средней Азии и расширение НАТО за счет включения в его состав трех прибалтийских государств - вчерашних республик СССР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одводя итог году, можно сказать, что ответственное перед президентом правительство в его нынешнем составе, явно не соответствует тем масштабным задачам, которые стоят перед Россией, если она хочет занять достойное место в ряду развитых и просвещенных государств мира. «Не по Сеньке шапка» - говорят в таких случаях в народе. Сменить старую ельцинскую гарнитуру президент либо не может, либо не хочет. Для страны это в конечном счете все равно. Новый год ничего нового нам не сулит!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Heading2"/>
        <w:ind w:firstLine="709"/>
        <w:rPr/>
      </w:pPr>
      <w:r>
        <w:rPr/>
        <w:t>Николай Сергеевич Леон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pacing w:val="0"/>
      <w:sz w:val="28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400" w:firstLine="709"/>
      <w:jc w:val="both"/>
    </w:pPr>
    <w:rPr>
      <w:rFonts w:cs="Times New Roman"/>
      <w:bCs w:val="false"/>
      <w:i/>
      <w:iCs/>
      <w:color w:val="000000"/>
      <w:spacing w:val="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9:12:00Z</dcterms:created>
  <dc:creator>721</dc:creator>
  <dc:description/>
  <dc:language>en-US</dc:language>
  <cp:lastModifiedBy>721</cp:lastModifiedBy>
  <dcterms:modified xsi:type="dcterms:W3CDTF">2003-01-03T09:25:00Z</dcterms:modified>
  <cp:revision>1</cp:revision>
  <dc:subject/>
  <dc:title>«Амбарная книга» президента Путина</dc:title>
</cp:coreProperties>
</file>